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107390758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496013582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72817969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